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Okay, I recently wired up a Clifford Concept alarm in my Estima.  I used the wiring instructions in the central locking post found elsewhere within this forum to figure out the central locking etc with the Clifford. No real problem.  I also wired up the two point immobiliser for the Clifford as well as providing side door mirror retraction on alarm activation/deactivation.</w:t>
        <w:br/>
        <w:br/>
        <w:t>I have some information from this install, as well as images to help. Hopefully someone will find this useful at sometime in the future.</w:t>
        <w:br/>
        <w:br/>
        <w:t>Okay, firstly the Side Door Mirrors.   The retraction switch is found on the side mirror control unit located on the drivers door panel.</w:t>
        <w:br/>
        <w:br/>
        <w:br/>
        <w:br/>
        <w:t>To actually retract the mirrors the ignition has to be on and you then momentarily depress the RETRACT button. This indicates a simple push or make contact. Next i located the relay controller for the side mirrors.  It is fixed adjacent to the central locking relay behind the dash panel trim, as shown in the following image.</w:t>
        <w:br/>
        <w:br/>
        <w:br/>
        <w:br/>
        <w:t>Here is the controler after it is removed</w:t>
        <w:br/>
        <w:br/>
        <w:br/>
        <w:br/>
        <w:t>OKay, after much back probing and buzzing out wires I figured out the following. The relay is permantely powered as is the central locking relay.  When the ignition is on a +12v feed is supplied to the mirror control panel and is used as the control signal to the controller unit.  When you depress the RETRACT switch it makes a single contact and the +12v feed is applied via the activation wire to the controller unit. It then retracts or opens the mirrors depending on their last rest position. The controller uses a timer circuit and a once only input trigger. The activation wire is the RED WIRE with silver banding (rings) thereon as shown in th efollowing image.</w:t>
        <w:br/>
        <w:br/>
        <w:br/>
        <w:br/>
        <w:t>To activate the relay the application of a momentatry +12v feed to this wire terminal resulted in the mirrors retracting/closing. To enable the Clifford to operate these I had to use a secondary relay as the Clifford output channels are earth toggled. So the clifford activates the secondary relay by grounding the relay . +12v is then fed from this relay to the control wire in the precedding image and the side mirrors close/open upon alarm arm/disarm.</w:t>
        <w:br/>
        <w:br/>
        <w:br/>
        <w:br/>
        <w:t>I also wired in the immobilser from the Clifford, but any such alarm device will require the same wires if it utilises two point immobilisation. Essentially they open circuit the ignition feed and starter motor wires when the alarm is armed.  When you disarm the alarm the circuit is made and you can start the vehicle in the normal manner.  Okay the first thing was to locate the ignition barrel, namely</w:t>
        <w:br/>
        <w:br/>
        <w:t>I then unplugged the multi plug from the base of the ignition barrel assembly.  The two wires you need are shown in the next image.</w:t>
        <w:br/>
        <w:br/>
        <w:t>The Black/White wire is for the Starter motor.  The Black/Yellow wire is for the Ignition Feed.  Simply cut these wires as you can see I have done with the black/white wire and wire in your immobiliser circuit to these. Whe you are finished push the connector back in and follow the alarm instructions to test the immobilistation circui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mirror retraction feature has stopped working, yet the electric adjustment is okay. Any ideas on where to start looking first, or do you think a new relay would do the tric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 would locate the door mirror controller behind the dash panel as shown. Disconnect the multi plug from it. With a volt meter connect it between ground and the red wire I identified. The switch the ignition on (engine not running) and press the retract button. You should see +12v appear on the volt meter display. Whe you release the switch the voltage should drop to no reading. This will verify that the RETRACT button is supplying the +12v pulse to the controller relay. If there is no +12v you will have to check to see if +12v is being supplied to the switch when ignition is switched on. If not there maybe a fuse, broken wire etc. Then check the continuity of the activation wire. If the wire is okay suspect the switch itself.</w:t>
        <w:br/>
        <w:br/>
        <w:t>You can test to see if the windows will retract/open. Ensure the multi plug is plugged in to the relay controller. Ignition off. Briefly apply +12v to the red wire with silver banding as identified. The window retraction/opening will eng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0:00Z</dcterms:created>
  <dc:creator/>
  <dc:description/>
  <cp:keywords/>
  <dc:language>en-US</dc:language>
  <cp:lastModifiedBy/>
  <dcterms:modified xsi:type="dcterms:W3CDTF">2006-11-14T15:50:00Z</dcterms:modified>
  <cp:revision>4</cp:revision>
  <dc:subject/>
  <dc:title/>
</cp:coreProperties>
</file>